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8"/>
        <w:gridCol w:w="4819"/>
      </w:tblGrid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2-2024 год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астник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функционирования и  развития системы коммунальной инфраструктуры, направленное на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витие  коммунальной и инженерной инфраструктур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– 433,2 тыс. руб., в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144,4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3 год – 144,4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 – 144,4 тыс. руб.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/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/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8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0,8 км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– дрова, угол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истеме теплоснабжения муниципального образования существуют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уется замена бака-аккумулят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ашозерскомо сельском поселении»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твержденной 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ашозерского сельского поселения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от 29 октября  2021 г. № 08-82-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ашозерском сельском поселении»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твержденной 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ашозер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от 29 октября  2021 г. № 08-82-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чие источники 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ПРОЦЕССНАЯ ЧАСТЬ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1. Развитие  коммунальной и инженерной инфраструктуры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4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44,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</w:rPr>
              <w:t>Итого по процессной ча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  <w:bCs/>
                <w:lang w:eastAsia="en-US"/>
              </w:rPr>
              <w:t>Итого по муниципальной программе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2-20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33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33,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5840" w:h="12240"/>
      <w:pgMar w:left="539" w:right="1134" w:gutter="0" w:header="0" w:top="1701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37:00Z</dcterms:created>
  <dc:creator>user</dc:creator>
  <dc:description/>
  <cp:keywords/>
  <dc:language>en-US</dc:language>
  <cp:lastModifiedBy>1212</cp:lastModifiedBy>
  <cp:lastPrinted>2016-11-14T14:37:00Z</cp:lastPrinted>
  <dcterms:modified xsi:type="dcterms:W3CDTF">2021-11-23T08:54:00Z</dcterms:modified>
  <cp:revision>16</cp:revision>
  <dc:subject/>
  <dc:title>УТВЕРЖДЕНА</dc:title>
</cp:coreProperties>
</file>