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жидаемого исполнения бюджета Пашозе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рогноз ожидаемого исполнения бюджета Пашозерского сельского поселения по доходам и расходам определен исходя из фактического поступления налоговых и неналоговых поступлений на счет местного бюджета по состоянию на 01 октября 2021 года, произведенных расходов за 9 месяцев текущего года, а также с учетом внесенных уточнений местного бюджета в решение совета депутатов Пашозерского сельского поселения от 23 декабря 2020 года №08-57 «О бюджете муниципального образования Пашозерское сельское поселение Тихвинского муниципального района Ленинградской области на 2021 год и плановый период 2022 и 2023 годов»  по состоянию на 01 октя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ожидается поступление доходов в сумме 16865,8 тысяч рублей, что составит 98,1% от уточненных бюджетных  назначений, в том числе по налоговым и неналоговым доходам 1244,7 тысяч рублей (79,1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жидаемом исполнении по доходам учтены безвозмездные поступления из вышестоящих бюджетов  и прочие безвозмездные поступления в сумме 15621,1 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з федерального бюджета в сумме 153,0 тысяч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з областного бюджета 5456,7 тысяч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 бюджета  Тихвинского района 10000,4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чие безвозмездные поступления в сумме 11,0 тысяч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 октября 2021 года в бюджет Пашозерского сельского поселения поступило доходов в сумме 13219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что составляет 76,7% годовых бюджетных назна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ое исполнение в 2021 году по расходам составит 17612,2 тысяч рублей или  96,9% от уточненных годовых бюджетн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фицит (профицит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фактический дефицит за 2021 год составит  746,4 тысяч рублей, источниками финансирования которого являются остатки средств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6:00Z</dcterms:created>
  <dc:creator>kom-25-1</dc:creator>
  <dc:description/>
  <cp:keywords/>
  <dc:language>en-US</dc:language>
  <cp:lastModifiedBy>1212</cp:lastModifiedBy>
  <cp:lastPrinted>2018-10-30T16:11:00Z</cp:lastPrinted>
  <dcterms:modified xsi:type="dcterms:W3CDTF">2021-11-23T09:04:00Z</dcterms:modified>
  <cp:revision>244</cp:revision>
  <dc:subject/>
  <dc:title/>
</cp:coreProperties>
</file>