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ой программы </w:t>
      </w:r>
      <w:r>
        <w:rPr>
          <w:b/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u w:val="single"/>
        </w:rPr>
        <w:t>«Развитие сферы культуры Пашозерского сельского поселения»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лное наименование программы/подпрограммы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531"/>
        <w:gridCol w:w="5209"/>
      </w:tblGrid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2-2024 годы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витие услуг культуры, адаптация сферы культуры к рыночным условиям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Создание условий для организации досуга и обеспечения жителей поселения услугами  культур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рганизация библиотечного обслуживания населения, комплектование и обеспечение сохранности библиотечных фондов, информатизация библиотек;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 Д</w:t>
            </w:r>
            <w:r>
              <w:rPr/>
              <w:t>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                        2. Увеличение количества посещений культурно-массовых мероприятий по сравнению с предыдущим годом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 Увеличение количества посещений библиотек от предыдущего года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– 10236,9 тыс. руб., в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3838,6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3168,4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 – 3229,9 тыс. руб.;</w:t>
            </w:r>
          </w:p>
        </w:tc>
      </w:tr>
      <w:tr>
        <w:trPr/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sectPr>
          <w:type w:val="nextPage"/>
          <w:pgSz w:w="11906" w:h="16838"/>
          <w:pgMar w:left="144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25"/>
        <w:jc w:val="both"/>
        <w:rPr>
          <w:b/>
          <w:b/>
          <w:bCs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         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муниципальной программ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Развитие сферы культуры  в Пашозерко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м поселении»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 29 октября 2021 г. №08-81-а </w:t>
      </w: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в Пашозерском сельском поселении»</w:t>
      </w:r>
    </w:p>
    <w:p>
      <w:pPr>
        <w:pStyle w:val="Normal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2573"/>
        <w:gridCol w:w="2573"/>
        <w:gridCol w:w="2795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ект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ультурно-массовых мероприят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муниципальной программ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Развитие сферы культуры в Пашозерком сельском поселении»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ашозер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9 октября  2021 г. № 08-81-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в Пашозерском сель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9"/>
        <w:gridCol w:w="2087"/>
        <w:gridCol w:w="1401"/>
        <w:gridCol w:w="115"/>
        <w:gridCol w:w="1490"/>
        <w:gridCol w:w="90"/>
        <w:gridCol w:w="1514"/>
        <w:gridCol w:w="67"/>
        <w:gridCol w:w="1539"/>
        <w:gridCol w:w="42"/>
        <w:gridCol w:w="1564"/>
        <w:gridCol w:w="24"/>
        <w:gridCol w:w="1590"/>
      </w:tblGrid>
      <w:tr>
        <w:trPr/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</w:p>
        </w:tc>
      </w:tr>
      <w:tr>
        <w:trPr>
          <w:trHeight w:val="513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чие</w:t>
              <w:br/>
              <w:t xml:space="preserve">источники  </w:t>
              <w:br/>
            </w:r>
          </w:p>
        </w:tc>
      </w:tr>
      <w:tr>
        <w:trPr>
          <w:trHeight w:val="215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ПРОЦЕССНАЯ ЧАСТЬ</w:t>
            </w:r>
          </w:p>
        </w:tc>
      </w:tr>
      <w:tr>
        <w:trPr>
          <w:trHeight w:val="388" w:hRule="atLeast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>МУ «ПЦКиД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605,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605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,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,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>МУ «ПЦКиД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418,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,2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21"/>
                <w:sz w:val="20"/>
                <w:szCs w:val="20"/>
              </w:rPr>
              <w:t>Расходы на поддержку развития общественной инфраструктуры муниципального значения за счет средств областного и местного бюджето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>МУ «ПЦКиД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 1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2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8985,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457,2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8528,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2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>
          <w:trHeight w:val="510" w:hRule="atLeas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>МУ «ПЦКиД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Cs w:val="28"/>
              </w:rPr>
            </w:pPr>
            <w:r>
              <w:rPr>
                <w:szCs w:val="28"/>
              </w:rPr>
              <w:t>МУ «ПЦКиД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25,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12,6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112,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 2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2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251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12,6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38,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процессной части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2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0236,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69,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966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838,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69,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26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168,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168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229,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229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-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36,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9,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6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Заголовок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00:00Z</dcterms:created>
  <dc:creator>user</dc:creator>
  <dc:description/>
  <cp:keywords/>
  <dc:language>en-US</dc:language>
  <cp:lastModifiedBy>1212</cp:lastModifiedBy>
  <cp:lastPrinted>2020-11-13T09:44:00Z</cp:lastPrinted>
  <dcterms:modified xsi:type="dcterms:W3CDTF">2021-11-23T08:51:00Z</dcterms:modified>
  <cp:revision>15</cp:revision>
  <dc:subject/>
  <dc:title>УТВЕРЖДЕНА</dc:title>
</cp:coreProperties>
</file>