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ет условно утвержденных расходо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ашозе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3-2024 год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ов без учета МБТ из других бюджетов, имеющих целевое назначение (ст. 184.1 Бюджетного кодекса РФ), определен как разница между  всеми расходами и расходами за счет субвенций, субсидий, ИМТ из областного бюджета  и бюджета Тихвинского района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    11376,4 – 4648,6 = 6728,8 тыс. руб.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    11444,8 – 4557,5 = 6887,3 тыс. руб.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цент  расходов, установленный бюджетным законодательством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 2022 год  </w:t>
      </w:r>
      <w:r>
        <w:rPr>
          <w:b/>
          <w:sz w:val="28"/>
          <w:szCs w:val="28"/>
          <w:u w:val="single"/>
        </w:rPr>
        <w:t>не менее 2,5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2023 год </w:t>
      </w:r>
      <w:r>
        <w:rPr>
          <w:b/>
          <w:sz w:val="28"/>
          <w:szCs w:val="28"/>
          <w:u w:val="single"/>
        </w:rPr>
        <w:t>не менее 5,0%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3.  Расчетный объем условно утвержденных расходов, должен  составлять  не менее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023 год – 168,2 тыс. руб. (6728,8 *2,5%/100%)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024 год – 344,4 тыс. руб. (6887,3 *5,0%/100%)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ъем условно утвержденных расходов учтенный   в проекте реш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2023 год  – 168,2 тыс. руб., или  2,5%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2024 год  – 344,4 тыс. руб., или  5,0%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4:57:00Z</dcterms:created>
  <dc:creator>Ирина Иванова</dc:creator>
  <dc:description/>
  <cp:keywords/>
  <dc:language>en-US</dc:language>
  <cp:lastModifiedBy>1212</cp:lastModifiedBy>
  <cp:lastPrinted>2016-11-07T13:24:00Z</cp:lastPrinted>
  <dcterms:modified xsi:type="dcterms:W3CDTF">2021-11-23T09:06:00Z</dcterms:modified>
  <cp:revision>51</cp:revision>
  <dc:subject/>
  <dc:title/>
</cp:coreProperties>
</file>