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социально-экономического развития Пашозе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22 год и плановый период 2023  и 2024 годов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(включая текущий отчетный период и оценку 2022 года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срочный прогноз социально-экономического развития Пашозерского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2022 год и на период до 2024 года разработан с учетом сценарных условий функционирования экономики Российской Федерации на 2021- 2024 годы, основных параметров прогноза социально-экономического развития Ленинградской области и Тихвинского района на период 2022 – 2024 годов, итогов социально-экономического развития поселения за отчетный период 2020 года и за январь-сентябрь 2021 года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Траектория развития в 2021 году и на период до 2024 года определяется не только экономическими, но и сохраняющимися эпидемиологическими факторами и в связи с этим характеризуется относительной степенью неопределенности.</w:t>
      </w:r>
    </w:p>
    <w:p>
      <w:pPr>
        <w:pStyle w:val="Normal"/>
        <w:ind w:firstLine="709"/>
        <w:rPr/>
      </w:pPr>
      <w:r>
        <w:rPr>
          <w:sz w:val="24"/>
          <w:szCs w:val="24"/>
        </w:rPr>
        <w:t>Сценарные условия, основные параметры прогноза социально-экономического развития Российской Федерации на 2022 год и на плановый период 2023 и 2024 годов разработаны в двух вариантах:</w:t>
      </w:r>
      <w:r>
        <w:rPr>
          <w:b/>
          <w:sz w:val="24"/>
          <w:szCs w:val="24"/>
        </w:rPr>
        <w:t xml:space="preserve"> базовый вариант и консервативный.</w:t>
      </w:r>
      <w:r>
        <w:rPr>
          <w:sz w:val="24"/>
          <w:szCs w:val="24"/>
        </w:rPr>
        <w:t xml:space="preserve">  В Ленинградской области на среднесрочный период, в качестве основного рекомендован </w:t>
      </w:r>
      <w:r>
        <w:rPr>
          <w:b/>
          <w:sz w:val="24"/>
          <w:szCs w:val="24"/>
        </w:rPr>
        <w:t xml:space="preserve">базовый </w:t>
      </w:r>
      <w:r>
        <w:rPr>
          <w:b/>
          <w:color w:val="000000"/>
          <w:sz w:val="24"/>
          <w:szCs w:val="24"/>
        </w:rPr>
        <w:t>вариант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вариант прогноза, предлагаемый для разработки бюджета Пашозерского сельского  поселения на 2022 - 2024 годы - базовый, характеризует развитие экономики поселения в условиях влияния эпидемиологических факторов и предусматривае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сстановление занятости и доходов населения, стабилизации экономики </w:t>
      </w:r>
      <w:r>
        <w:rPr>
          <w:rFonts w:cs="Times New Roman" w:ascii="Times New Roman" w:hAnsi="Times New Roman"/>
          <w:sz w:val="24"/>
          <w:szCs w:val="24"/>
        </w:rPr>
        <w:t>Пашозерского сельского  поселения в среднесрочной перспективе.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чет основных параметров социально-экономического </w:t>
      </w:r>
      <w:r>
        <w:rPr>
          <w:rFonts w:cs="Times New Roman" w:ascii="Times New Roman" w:hAnsi="Times New Roman"/>
          <w:sz w:val="24"/>
          <w:szCs w:val="24"/>
        </w:rPr>
        <w:t>Пашозерского сельского 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2021 год и плановый период 2022 - 2024 годов подготовлен с учетом внешних изменений и внутренних условий, факторов экономического развития..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бщая оценка социально-экономической ситуаци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Пашозерском сельском поселении за отчетный период (2021 год)</w:t>
      </w:r>
    </w:p>
    <w:p>
      <w:pPr>
        <w:pStyle w:val="Normal"/>
        <w:ind w:left="720" w:hanging="72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72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Демограф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территории сельского поселения находится 15 населенных пунктов. Численность населения Пашозерского сельского поселения, с учетом итогов ВПН-2010, составила на 01.01.2021 г. 427 человек, фактически (по регистрации) – 581 человек.</w:t>
      </w:r>
    </w:p>
    <w:p>
      <w:pPr>
        <w:pStyle w:val="TextBody"/>
        <w:shd w:fill="FFFFFF" w:val="clear"/>
        <w:ind w:right="-83" w:firstLine="720"/>
        <w:rPr/>
      </w:pPr>
      <w:r>
        <w:rPr>
          <w:sz w:val="24"/>
          <w:szCs w:val="24"/>
        </w:rPr>
        <w:t>По предварительной оценке, численность поселения на 01.01.2022 года составит 416 человек (570 человек по регистрации) или 97,4% к уровню 2020 года. Сокращение численности населения муниципального образования в 2021 году, по-прежнему, будет обусловлено естественной убылью населения, который составит в 2021 году 30,4 человека на 1000 населения.  В 2021 году наблюдается понижение уровня смертности; количество умерших 13 человек, что на 3 человека меньше, чем за 2020 год. Показатель рождаемости на 1000 чел. населения составил 4,7 человека. Миграционной убыли населения за 2021 год не ожидается.</w:t>
      </w:r>
    </w:p>
    <w:p>
      <w:pPr>
        <w:pStyle w:val="Normal"/>
        <w:ind w:right="-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00" w:leader="none"/>
        </w:tabs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Экономическое развитие поселения</w:t>
        <w:tab/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Сельское хозяйств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На территории поселения производственную деятельность ведут: </w:t>
      </w:r>
    </w:p>
    <w:p>
      <w:pPr>
        <w:pStyle w:val="TextBody"/>
        <w:rPr/>
      </w:pPr>
      <w:r>
        <w:rPr>
          <w:sz w:val="24"/>
          <w:szCs w:val="24"/>
        </w:rPr>
        <w:t xml:space="preserve">- одно сельскохозяйственное предприятие – ООО СП «Пашозерское», основной вид деятельности - животноводство (откорм молодняка). </w:t>
      </w:r>
    </w:p>
    <w:p>
      <w:pPr>
        <w:pStyle w:val="TextBody"/>
        <w:rPr/>
      </w:pPr>
      <w:r>
        <w:rPr>
          <w:sz w:val="24"/>
          <w:szCs w:val="24"/>
        </w:rPr>
        <w:t>-  рыбоводческое хозяйство – ООО «Лапландия» - имеет статус племенного завода по радужной форели. Состоит из трех участков, бригады расположены в деревнях Пашозеро, Лукино и Харагеничи. На предприятии трудоустроены 15 местных жите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2. Потребительский рынок и малый бизнес</w:t>
      </w:r>
    </w:p>
    <w:p>
      <w:pPr>
        <w:pStyle w:val="TextBody"/>
        <w:rPr/>
      </w:pPr>
      <w:r>
        <w:rPr>
          <w:sz w:val="24"/>
          <w:szCs w:val="24"/>
        </w:rPr>
        <w:tab/>
        <w:t>В 2021 году на территории поселения в сфере малого бизнеса осуществляли деятельность 2 индивидуальных предпринимателя, осуществляющих торговлю продуктами и промышленными товарами в них работают 4 человека.</w:t>
      </w:r>
      <w:r>
        <w:rPr>
          <w:i/>
          <w:sz w:val="24"/>
          <w:szCs w:val="24"/>
        </w:rPr>
        <w:tab/>
      </w:r>
    </w:p>
    <w:p>
      <w:pPr>
        <w:pStyle w:val="TextBody"/>
        <w:rPr/>
      </w:pPr>
      <w:r>
        <w:rPr>
          <w:sz w:val="24"/>
          <w:szCs w:val="24"/>
        </w:rPr>
        <w:t>В отдалённых населённых пунктах, где отсутствуют магазины, осуществляется выездная торговля товарами первой необходимости.</w:t>
      </w:r>
    </w:p>
    <w:p>
      <w:pPr>
        <w:pStyle w:val="Normal"/>
        <w:rPr/>
      </w:pPr>
      <w:r>
        <w:rPr>
          <w:sz w:val="24"/>
          <w:szCs w:val="24"/>
        </w:rPr>
        <w:tab/>
        <w:t xml:space="preserve">Структура поддержки малого предпринимательства представлена некоммерческой организацией «Муниципальный фонд поддержки сельского развития Тихвинского района». Основными формами поддержки малого предпринимательства является предоставление мини-займов, различные формы консультационной помощ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Инвестиции, развитие территории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 законом Ленинградской области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  в рамках программы «Создание условий для эффективного выполнения органами местного самоуправления своих полномочий»  государственной программы Ленинградской области «Устойчивое общественное развитие в Ленинградской области»,  планом мероприятий по реализации муниципальной программы Пашозерского сельского поселения «Создание условий для эффективного выполнения органами местного самоуправления своих полномочий на территории Пашозерского сельского поселения» в 2021  году  выполнены следующие  мероприяти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Ремонт участка дороги местного значения в дер. Бирючово  ул. Лазаревская на сумму 1065,3 тыс. руб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 законом Ленинградской области </w:t>
      </w:r>
      <w:r>
        <w:rPr>
          <w:bCs/>
          <w:sz w:val="24"/>
          <w:szCs w:val="24"/>
        </w:rPr>
        <w:t>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</w:r>
      <w:r>
        <w:rPr>
          <w:sz w:val="24"/>
          <w:szCs w:val="24"/>
        </w:rPr>
        <w:t>, в рамках программы «Создание условий для эффективного выполнения органами местного самоуправления своих полномочий»  государственной программы Ленинградской области «Устойчивое общественное развитие в Ленинградской области»,  планом мероприятий по реализации муниципальной программы Пашозерского сельского поселения «Создание условий для эффективного выполнения органами местного самоуправления своих полномочий на территории Пашозерского сельского поселения» в 2021 году выполнены следующие меро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Приобретение трактора для уборки снега и мусора  на сумму 1825,0 тыс. руб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планом реализации мероприятий по обеспечению устойчивого функционирования объектов теплоснабжения на территории Ленинградской области в рамках   подпрограммы "Энергетика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 планом мероприятий по реализации 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»  в 2021 году выполняются следующие мероприяти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Замена котла №4  с технологической обвязкой в котельной д. Пашозеро</w:t>
      </w:r>
      <w:r>
        <w:rPr>
          <w:sz w:val="24"/>
          <w:szCs w:val="24"/>
        </w:rPr>
        <w:t xml:space="preserve"> на сумму 1461,1 тыс. руб.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- Замена дымовой трубы </w:t>
      </w:r>
      <w:r>
        <w:rPr>
          <w:bCs/>
          <w:sz w:val="24"/>
          <w:szCs w:val="24"/>
        </w:rPr>
        <w:t>в котельной д. Пашозеро</w:t>
      </w:r>
      <w:r>
        <w:rPr>
          <w:sz w:val="24"/>
          <w:szCs w:val="24"/>
        </w:rPr>
        <w:t xml:space="preserve"> на сумму 1869,3 тыс. руб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 Трудовые ресурсы, доходы, занят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исленность населения, занятого в экономике составляет в 2021 г. 82 человека.  Уровень безработицы к концу года ожидается около 0,7%. Количество зарегистрированных безработных - 3 челове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огноз основных показателей социально-экономического разви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- 2024 год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</w:t>
      </w:r>
      <w:r>
        <w:rPr>
          <w:i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емограф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2022 - 2024 гг. в поселении прогнозируется развитие демографической ситуации под влиянием сложившихся тенденций рождаемости, смертности и миграции. Сокращение численности населения по-прежнему будет обусловлено старением населения и его естественной убылью.  Численность населения Пашозерского сельского поселения к концу 2024 года может снизиться на 39 человек и составить 400 человек с учетом результатов ВПН 2010 (554 чел. по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играционный процесс прогнозируется на положительном уровне 5 человек в год. </w:t>
      </w:r>
    </w:p>
    <w:p>
      <w:pPr>
        <w:pStyle w:val="Normal"/>
        <w:tabs>
          <w:tab w:val="clear" w:pos="720"/>
          <w:tab w:val="left" w:pos="3900" w:leader="none"/>
        </w:tabs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00" w:leader="none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Экономическое развитие поселения</w:t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 Сельское хозя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сновные ожидания положительных результатов развития сельскохозяйственного производства связаны с расширением рыбного хозяйства ООО «Лапландия».  Общий объем производства всех видов сельскохозяйственной продукции к </w:t>
      </w:r>
      <w:r>
        <w:rPr>
          <w:color w:val="000000"/>
          <w:sz w:val="24"/>
          <w:szCs w:val="24"/>
        </w:rPr>
        <w:t>концу 2024 года планируется увеличить на 10%.</w:t>
      </w:r>
    </w:p>
    <w:p>
      <w:pPr>
        <w:pStyle w:val="Normal"/>
        <w:ind w:firstLine="708"/>
        <w:rPr/>
      </w:pPr>
      <w:r>
        <w:rPr>
          <w:sz w:val="24"/>
          <w:szCs w:val="24"/>
        </w:rPr>
        <w:t>В 2022 - 2024 годах продолжится участие сельхозпредприятия в реализации муниципальной программы «Развитие агропромышленного комплекса в Тихвинском районе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2.2. Потребительский рынок и малый бизнес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одолжит развитие потребительский рынок, темпы роста его оборотов должны сохраниться на уровне 3% в год. </w:t>
      </w:r>
    </w:p>
    <w:p>
      <w:pPr>
        <w:pStyle w:val="TextBodyIndent"/>
        <w:spacing w:before="0" w:after="0"/>
        <w:ind w:left="0" w:right="2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К концу прогнозируемого периода численностью работающих на предприятиях малого бизнеса должна достигнуть </w:t>
      </w:r>
      <w:r>
        <w:rPr>
          <w:color w:val="000000"/>
          <w:sz w:val="24"/>
          <w:szCs w:val="24"/>
        </w:rPr>
        <w:t>45 ч</w:t>
      </w:r>
      <w:r>
        <w:rPr>
          <w:sz w:val="24"/>
          <w:szCs w:val="24"/>
        </w:rPr>
        <w:t xml:space="preserve">еловек. </w:t>
      </w:r>
    </w:p>
    <w:p>
      <w:pPr>
        <w:pStyle w:val="Normal"/>
        <w:ind w:firstLine="720"/>
        <w:rPr/>
      </w:pPr>
      <w:r>
        <w:rPr>
          <w:sz w:val="24"/>
          <w:szCs w:val="24"/>
        </w:rPr>
        <w:t>Дальнейшему развитию малого предпринимательства должны способствовать меры государственной поддержки, предусмотренные федеральным, региональным и местным законодательством. Продолжится микрокредитование и предоставление поручительств по кредитам, выдача стартовых пособий молодежи и социально незащищенным слоям населения. По-прежнему востребованной останется компенсация части затрат субъектам малого предпринимательства, связанных с произведенными ими выплатами в счет погашения денежных обязательств по кредитным и лизинговым договорам, предоставление льготных займов субъектам мало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Инвест</w:t>
      </w:r>
      <w:r>
        <w:rPr>
          <w:b/>
          <w:i/>
          <w:sz w:val="24"/>
          <w:szCs w:val="24"/>
          <w:shd w:fill="FFFFFF" w:val="clear"/>
        </w:rPr>
        <w:t>и</w:t>
      </w:r>
      <w:r>
        <w:rPr>
          <w:b/>
          <w:i/>
          <w:sz w:val="24"/>
          <w:szCs w:val="24"/>
        </w:rPr>
        <w:t>ции, развитие территории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фере ЖКХ в течении 2022 - 2024 гг. будет продолжаться активный капитальный ремонт объектов ЖКХ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оответствии с  законом Ленинградской области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запланированы следующие мероприят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емонт участков дорог местного значения в д. Кончик ул. Озерная, в д. Кузнецова Гора ул. Горска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 законом Ленинградской области </w:t>
      </w:r>
      <w:r>
        <w:rPr>
          <w:bCs/>
          <w:sz w:val="24"/>
          <w:szCs w:val="24"/>
        </w:rPr>
        <w:t>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</w:r>
      <w:r>
        <w:rPr>
          <w:sz w:val="24"/>
          <w:szCs w:val="24"/>
        </w:rPr>
        <w:t>, в рамках программы «Создание условий для эффективного выполнения органами местного самоуправления своих полномочий»  запланированы следующие мероприят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риобретение и установка элементов детской площадки и парковых скамеек в д. Пашозеро ул. Городской микрорайо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2.4. Трудовые ресурсы, доходы, занятость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Прогнозируется, что численность занятого в экономике населения к 2023 году сохранится на уровне 85 человек. </w:t>
      </w:r>
      <w:r>
        <w:rPr>
          <w:sz w:val="24"/>
          <w:szCs w:val="24"/>
          <w:shd w:fill="FFFFFF" w:val="clear"/>
        </w:rPr>
        <w:t>Уровень безработицы в поселении к концу 2024года составит 0,5% от экономически активного населения</w:t>
      </w:r>
      <w:r>
        <w:rPr>
          <w:sz w:val="24"/>
          <w:szCs w:val="24"/>
        </w:rPr>
        <w:t xml:space="preserve">. Количество безработных – 2 человека.  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Рост заработной платы, по-прежнему, является важным фактором обеспечения повышения жизненного уровня населения. В связи с особенностями статистического учета поселение не имеет статистических данных об уровне номинальной среднемесячной заработной платы работников, учитываемых Росстатом предприятий. По этой причине её прогнозы на 2022 - 2024 годы не приводятся.</w:t>
      </w:r>
    </w:p>
    <w:p>
      <w:pPr>
        <w:pStyle w:val="Normal"/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396"/>
        <w:gridCol w:w="1329"/>
        <w:gridCol w:w="1022"/>
        <w:gridCol w:w="1017"/>
        <w:gridCol w:w="1111"/>
        <w:gridCol w:w="1116"/>
        <w:gridCol w:w="1098"/>
      </w:tblGrid>
      <w:tr>
        <w:trPr>
          <w:trHeight w:val="315" w:hRule="atLeast"/>
        </w:trPr>
        <w:tc>
          <w:tcPr>
            <w:tcW w:w="1050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СНОВНЫЕ ПОКАЗАТЕЛИ ПРОГНОЗА</w:t>
            </w:r>
          </w:p>
        </w:tc>
      </w:tr>
      <w:tr>
        <w:trPr>
          <w:trHeight w:val="315" w:hRule="atLeast"/>
        </w:trPr>
        <w:tc>
          <w:tcPr>
            <w:tcW w:w="105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оциально-экономического развития муниципального образования  Пашозерское сельское поселение</w:t>
            </w:r>
          </w:p>
        </w:tc>
      </w:tr>
      <w:tr>
        <w:trPr>
          <w:trHeight w:val="314" w:hRule="atLeast"/>
        </w:trPr>
        <w:tc>
          <w:tcPr>
            <w:tcW w:w="105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ихвинского муниципального района Ленинградской области  на 2022 г. и плановый период 2023 и 2024 гг.</w:t>
            </w:r>
          </w:p>
        </w:tc>
      </w:tr>
      <w:tr>
        <w:trPr>
          <w:trHeight w:val="21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. 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0 г. отчет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1г. оценк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2 г. прогно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3 г. прогноз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4 г. прогноз</w:t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постоянного населения (на конец года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39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593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581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570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562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554)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ског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г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родившихс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мерших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грационный прирост (убыль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Общий коэффициент рождаем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чел. на 1000 населен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4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ий коэффициент   смерт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чел. на 1000 населен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Коэффициент естественного прироста (убыли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чел. на 1000 населен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>
          <w:trHeight w:val="40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Численность безработных (на конец года)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Уровень зарегистрированной безработицы (на конец периода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а, всего: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40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93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76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44,8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овые доходы: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4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1,9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ДФЛ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2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транспортный нало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налог на имущество физических лиц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единый сельскохозяйственный нало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земельный нало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логовые доходы: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аренда имуществ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4</w:t>
            </w:r>
          </w:p>
        </w:tc>
      </w:tr>
      <w:tr>
        <w:trPr>
          <w:trHeight w:val="25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чие доходы (от продажи земли)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тации 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44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21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6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4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5,6</w:t>
            </w:r>
          </w:p>
        </w:tc>
      </w:tr>
      <w:tr>
        <w:trPr>
          <w:trHeight w:val="4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Доходы от предпринимательской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, всего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12,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40,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76,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44,8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расход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6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2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1,4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национальную безопасность и правоохранительную деятельность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5</w:t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национальную экономик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8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8,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,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,1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ЖКХ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,7</w:t>
            </w:r>
          </w:p>
        </w:tc>
      </w:tr>
      <w:tr>
        <w:trPr>
          <w:trHeight w:val="15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социально-культурные мероприятия, финансируемые за счет бюджета, а также средств внебюджетных фонд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4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0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8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,1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х них: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разование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ультура, искусство, средства массовой информаци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8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9,9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дравоохранение и физкультур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оциальная политика 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2</w:t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чие расходы (межбюджетные трансферты)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0pt">
    <w:name w:val="Основной текст + 10 pt"/>
    <w:qFormat/>
    <w:rPr>
      <w:b/>
      <w:bCs/>
      <w:sz w:val="20"/>
      <w:szCs w:val="20"/>
      <w:lang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next w:val="Heading2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6:00Z</dcterms:created>
  <dc:creator>Admin</dc:creator>
  <dc:description/>
  <cp:keywords/>
  <dc:language>en-US</dc:language>
  <cp:lastModifiedBy>1212</cp:lastModifiedBy>
  <cp:lastPrinted>2020-11-13T11:00:00Z</cp:lastPrinted>
  <dcterms:modified xsi:type="dcterms:W3CDTF">2021-11-23T09:01:00Z</dcterms:modified>
  <cp:revision>43</cp:revision>
  <dc:subject/>
  <dc:title>АДМИНИСТРАЦИЯ  МУНИЦИПАЛЬНОГО  ОБРАЗОВАНИЯ</dc:title>
</cp:coreProperties>
</file>